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>Prot. n. 2525                                                                                L’Aquila, 14 marzo 2015</w:t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Garamond" w:hAnsi="Garamond"/>
        </w:rPr>
        <w:t>Ai Dirigenti scolastici delle scuole</w:t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 xml:space="preserve">statali e paritarie </w:t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>Ai Responsabili degli Ambiti territoriali</w:t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  <w:t>OGGETTO: Seminario Regionale di formazione: “I sentieri, i linguaggi, le voci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eastAsia="Garamond" w:cs="Garamond" w:ascii="Garamond" w:hAnsi="Garamond"/>
        </w:rPr>
        <w:t xml:space="preserve">                      </w:t>
      </w:r>
      <w:r>
        <w:rPr>
          <w:rFonts w:cs="Arial" w:ascii="Garamond" w:hAnsi="Garamond"/>
        </w:rPr>
        <w:t xml:space="preserve">dell’inclusione” – Chieti, martedì 12 maggio 2015 – Auditorium “Cianfarani”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                </w:t>
      </w:r>
      <w:r>
        <w:rPr>
          <w:rFonts w:cs="Arial" w:ascii="Garamond" w:hAnsi="Garamond"/>
        </w:rPr>
        <w:t>Museo La Civitell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rFonts w:cs="Arial" w:ascii="Garamond" w:hAnsi="Garamond"/>
        </w:rPr>
        <w:t>L’istituto comprensivo “Acquaviva” di Catignano (PE) organizza il 4° Seminario regionale sull’inclusione scolastica “I sentieri, i linguaggi, le voci dell’inclusione”, patrocinato dall’Ufficio Scolastico Regionale per l’Abruzzo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rFonts w:cs="Arial" w:ascii="Garamond" w:hAnsi="Garamond"/>
        </w:rPr>
        <w:t xml:space="preserve">L’evento si svolgerà martedì 12 maggio 2015 presso l’Auditorium “Cianfarani” del Museo La Civitella di Chieti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Si allega: la scheda di presentazione del Seminario, il Programma dei lavori, il modulo per l’adesion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rFonts w:cs="Arial" w:ascii="Garamond" w:hAnsi="Garamond"/>
        </w:rPr>
        <w:t xml:space="preserve">Le adesioni sono obbligatorie e devono pervenire </w:t>
      </w:r>
      <w:r>
        <w:rPr>
          <w:rFonts w:cs="Arial" w:ascii="Garamond" w:hAnsi="Garamond"/>
          <w:b/>
        </w:rPr>
        <w:t xml:space="preserve">entro il 6 maggio 2015 </w:t>
      </w:r>
      <w:r>
        <w:rPr>
          <w:rFonts w:cs="Arial" w:ascii="Garamond" w:hAnsi="Garamond"/>
        </w:rPr>
        <w:t xml:space="preserve">all’I. C. di Catignano all’indirizzo mail: </w:t>
      </w:r>
      <w:hyperlink r:id="rId2">
        <w:r>
          <w:rPr>
            <w:rStyle w:val="InternetLink"/>
            <w:rFonts w:cs="Arial" w:ascii="Garamond" w:hAnsi="Garamond"/>
          </w:rPr>
          <w:t>peic819009@istruzione.it</w:t>
        </w:r>
      </w:hyperlink>
      <w:r>
        <w:rPr>
          <w:rFonts w:cs="Arial" w:ascii="Garamond" w:hAnsi="Garamond"/>
        </w:rPr>
        <w:t xml:space="preserve">  o via fax al numero: 085 841238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center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</w:t>
      </w:r>
      <w:r>
        <w:rPr>
          <w:rFonts w:cs="Arial" w:ascii="Garamond" w:hAnsi="Garamond"/>
        </w:rPr>
        <w:t>F.to Il Dirigent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>Massimiliano Nardocci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  <w:t>Dirigente:M. Nardocci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  <w:t>Responsabile del procedimento: I. Carraro – tel. 0862 574210   mail: usrabruzzo.ivanacarraro@gmail.com</w: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Ufficio Scolastico Regionale per l’Abruzzo - 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Direzione Generale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SimSun;宋体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SimSun;宋体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aramond" w:hAnsi="Garamond" w:eastAsia="SimSun;宋体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Garamond" w:hAnsi="Garamond" w:eastAsia="SimSun;宋体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SimSun;宋体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SimSun;宋体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shadow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Garamond" w:hAnsi="Garamond" w:eastAsia="SimSun;宋体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SimSun;宋体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SimSun;宋体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Garamond" w:hAnsi="Garamond" w:eastAsia="SimSun;宋体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eastAsia="Times New Roman"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ic819009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55:00Z</dcterms:created>
  <dc:creator>M.I.U.R.</dc:creator>
  <dc:description/>
  <cp:keywords/>
  <dc:language>en-US</dc:language>
  <cp:lastModifiedBy>Administrator</cp:lastModifiedBy>
  <cp:lastPrinted>2015-04-14T10:05:00Z</cp:lastPrinted>
  <dcterms:modified xsi:type="dcterms:W3CDTF">2015-04-14T08:43:00Z</dcterms:modified>
  <cp:revision>3</cp:revision>
  <dc:subject/>
  <dc:title>Prot</dc:title>
</cp:coreProperties>
</file>